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REPUBLIKA SRPSK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VLADA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ab/>
        <w:tab/>
        <w:t>NACRT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ZAKON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O IZMJENAMA I DOPUNAMA ZAKON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O PČELARSTVU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Banja Luka, mart 2022. godine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sr-BA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BA" w:eastAsia="en-US"/>
        </w:rPr>
      </w:r>
      <w:r>
        <w:br w:type="page"/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Nacr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ZAKON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O IZMJENAMA I DOPUNAMA ZAKON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O PČELARSTVU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2"/>
          <w:szCs w:val="28"/>
          <w:lang w:val="sr-BA" w:eastAsia="en-US"/>
        </w:rPr>
      </w:pPr>
      <w:r>
        <w:rPr>
          <w:rFonts w:cs="Times New Roman" w:ascii="Times New Roman" w:hAnsi="Times New Roman"/>
          <w:bCs/>
          <w:sz w:val="22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Član 1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Cs w:val="24"/>
          <w:lang w:val="sr-BA"/>
        </w:rPr>
        <w:t>U Zakonu o pčelarstvu („Službeni glasnik Republike Srpske“, broj 52/10) u članu 1. poslije riječi: „pčelinjim proizvodima“ dodaje se zapeta, a riječi: „i uspostavljanje evidencije pčelara i pčelinjaka“ zamjenj</w:t>
      </w:r>
      <w:r>
        <w:rPr>
          <w:rFonts w:cs="Times New Roman" w:ascii="Times New Roman" w:hAnsi="Times New Roman"/>
          <w:bCs/>
          <w:szCs w:val="24"/>
          <w:lang w:val="sr-BA"/>
        </w:rPr>
        <w:t>uj</w:t>
      </w:r>
      <w:r>
        <w:rPr>
          <w:rFonts w:cs="Times New Roman" w:ascii="Times New Roman" w:hAnsi="Times New Roman"/>
          <w:bCs/>
          <w:color w:val="000000"/>
          <w:szCs w:val="24"/>
          <w:lang w:val="sr-BA"/>
        </w:rPr>
        <w:t>u se riječima: „</w:t>
      </w:r>
      <w:r>
        <w:rPr>
          <w:rFonts w:cs="Times New Roman" w:ascii="Times New Roman" w:hAnsi="Times New Roman"/>
          <w:bCs/>
          <w:szCs w:val="24"/>
          <w:lang w:val="sr-BA"/>
        </w:rPr>
        <w:t>vođenje registra pčelara i pčelinjaka“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FF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FF0000"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Član 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U članu 2. tačka z) mijenja se i glas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z) registar pčelara i pčelinjaka je baza podataka o broju pčelara i pčelinjaka u Republici Srpskoj,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Tačka k) mijenja se i glasi: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 xml:space="preserve"> „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k) reprocentar je registrovani pčelinjak u kome se vrši selekcija, uzgoj i reprodukcija pčelinjih matica,“.</w:t>
      </w:r>
    </w:p>
    <w:p>
      <w:pPr>
        <w:pStyle w:val="ListParagraph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Tačka l) briše se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Dosadašnje t. lj) i m) postaju t. l) i lj)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Cs w:val="24"/>
          <w:lang w:val="sr-BA" w:eastAsia="en-US"/>
        </w:rPr>
        <w:t>U dosadašnjoj tački lj), koja postaje tačka l), poslije riječi: „paše“ riječ: „i“ briše se i dodaje se zapeta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Cs w:val="24"/>
          <w:lang w:val="sr-BA" w:eastAsia="en-US"/>
        </w:rPr>
      </w:pPr>
      <w:r>
        <w:rPr>
          <w:rFonts w:cs="Times New Roman" w:ascii="Times New Roman" w:hAnsi="Times New Roman"/>
          <w:szCs w:val="24"/>
          <w:lang w:val="sr-BA" w:eastAsia="en-US"/>
        </w:rPr>
        <w:t>U dosadašnjoj tački m), koja postaje tačka lj), riječ: „savremenoj“ briše se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Poslije dosadašnje tačke m), koja postaje tačka lj), dodaje se nova tačka m), koja glasi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m) testna stanica je mjesto gdje se testiraju kćerke matica rodonačelnica.“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Član 3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Poslije člana 2. dodaje se novi član 2a, koji glasi: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szCs w:val="24"/>
          <w:lang w:val="sr-BA"/>
        </w:rPr>
        <w:t>Član 2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szCs w:val="24"/>
          <w:shd w:fill="FFFFFF" w:val="clear"/>
          <w:lang w:val="sr-BA"/>
        </w:rPr>
        <w:t>(1) Uzgoj pčela u Republici Srpskoj vrši se u skladu sa Programom uzgoja pčela u Republici Srpskoj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(u daljem tekstu: Program uzgoja)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(2) </w:t>
      </w:r>
      <w:r>
        <w:rPr>
          <w:rFonts w:eastAsia="Times New Roman" w:cs="Times New Roman" w:ascii="Times New Roman" w:hAnsi="Times New Roman"/>
          <w:szCs w:val="24"/>
          <w:lang w:val="sr-BA"/>
        </w:rPr>
        <w:t>Program uzgoja je skup selekcijskih postupaka kojima se ostvaruje genetsko unapređenje pojedinih osobina domaće sive pčele – Apis meliffera carnica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(3) </w:t>
      </w:r>
      <w:r>
        <w:rPr>
          <w:rFonts w:eastAsia="Times New Roman" w:cs="Times New Roman" w:ascii="Times New Roman" w:hAnsi="Times New Roman"/>
          <w:szCs w:val="24"/>
          <w:lang w:val="sr-BA"/>
        </w:rPr>
        <w:t>Programom uzgoja određuju se veličina populacije, uzgojni cilj, uzgojne metode, način njegovog sprovođenja i način objavljivanja rezultata njegovog sprovođenja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(4) Programom uzgoja domaće sive pčele utvrđuje se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a) očuvanje zdrave, vitalne populacije pčela,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b) podizanje konkurentnosti pčelarskog sektora da bi se osigurala dovoljna brojnost pčelinjih zajednica za uspješno oprašivanje poljoprivrednih i samoniklih usjev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v) suzbijanje širenja bolesti pčela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g) osiguravanje kvaliteta pčelinjih proizvoda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d) dalji razvoj u unapređivanju znanja i vještina pčelara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ab/>
        <w:t xml:space="preserve">đ) poboljšanje ekonomske uspješnosti pčelinjih proizvoda uzgojem lokalno adaptiranih pčelinjih zajednica otpornih na bolesti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ab/>
        <w:t>(5) Ministar donosi Program uzgoja iz stava 1. ovog člana za period od tri godine.“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color w:val="FF0000"/>
          <w:szCs w:val="24"/>
          <w:lang w:val="sr-BA"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Član 4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U članu 6. u stavu 7. riječ: „moraju“ zamjenjuje se riječima: „obavezni su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Poslije stava 7. dodaje se novi stav 8, koji glas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(8) </w:t>
      </w:r>
      <w:r>
        <w:rPr>
          <w:rFonts w:cs="Times New Roman" w:ascii="Times New Roman" w:hAnsi="Times New Roman"/>
          <w:color w:val="000000"/>
          <w:szCs w:val="24"/>
          <w:lang w:val="sr-BA"/>
        </w:rPr>
        <w:t xml:space="preserve">Ministarstvo, u saradnji sa </w:t>
      </w:r>
      <w:r>
        <w:rPr>
          <w:rFonts w:cs="Times New Roman" w:ascii="Times New Roman" w:hAnsi="Times New Roman"/>
          <w:szCs w:val="24"/>
          <w:lang w:val="sr-BA"/>
        </w:rPr>
        <w:t xml:space="preserve">Savezom udruženja pčelara Republike Srpske (u daljem tekstu: Savez), </w:t>
      </w:r>
      <w:r>
        <w:rPr>
          <w:rFonts w:cs="Times New Roman" w:ascii="Times New Roman" w:hAnsi="Times New Roman"/>
          <w:color w:val="000000"/>
          <w:szCs w:val="24"/>
          <w:lang w:val="sr-BA"/>
        </w:rPr>
        <w:t>udruženjima pčelara koji nisu članovi Saveza i udruženjima proizvođača iz oblasti biljne proizvodnje, tokom godine sprovodi edukacije o značaju pčelarstva.“</w:t>
      </w:r>
    </w:p>
    <w:p>
      <w:pPr>
        <w:pStyle w:val="Normal"/>
        <w:tabs>
          <w:tab w:val="clear" w:pos="720"/>
          <w:tab w:val="left" w:pos="3960" w:leader="none"/>
          <w:tab w:val="left" w:pos="4050" w:leader="none"/>
          <w:tab w:val="left" w:pos="4140" w:leader="none"/>
        </w:tabs>
        <w:autoSpaceDE w:val="false"/>
        <w:ind w:firstLine="567"/>
        <w:jc w:val="center"/>
        <w:rPr>
          <w:rFonts w:ascii="Times New Roman" w:hAnsi="Times New Roman" w:cs="Times New Roman"/>
          <w:bCs/>
          <w:color w:val="FF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FF0000"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Član 5.</w:t>
      </w:r>
    </w:p>
    <w:p>
      <w:pPr>
        <w:pStyle w:val="Normal"/>
        <w:tabs>
          <w:tab w:val="clear" w:pos="720"/>
          <w:tab w:val="left" w:pos="3960" w:leader="none"/>
          <w:tab w:val="left" w:pos="4050" w:leader="none"/>
          <w:tab w:val="left" w:pos="4140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Član 7. mijenja se i glasi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(1) Za reprodukciju pčela mogu se koristiti samo matice domaćih sivih pčela – Apis meliffera carnic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2) Selekcija, uzgoj i reprodukcija pčelinjih matica rodonačelnica i uzgoj kćerki matica za promet vrši se u registrovanom reprocentru, a selekcija kćerki matica rodonačelnica (performans test) vrši se u registrovanoj testnoj stanici, pod nadzorom Ministarstv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3) U reprocentru se vrši obilježavanje matica i vodi knjiga proizvodnje i prodaje matic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 xml:space="preserve">(4) </w:t>
      </w:r>
      <w:r>
        <w:rPr>
          <w:rFonts w:cs="Times New Roman" w:ascii="Times New Roman" w:hAnsi="Times New Roman"/>
          <w:szCs w:val="24"/>
          <w:lang w:val="sr-BA"/>
        </w:rPr>
        <w:t>Ministar donosi rješenje kojim se odobrava upis u registar reprocentara, kao i u registar testnih stanic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5) Registar reprocentara i registar testnih stanica iz stava 4. ovog člana vodi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Ministarstv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 xml:space="preserve">(6) Rješenje iz stava 4. ovog člana </w:t>
      </w:r>
      <w:r>
        <w:rPr>
          <w:rFonts w:cs="Times New Roman" w:ascii="Times New Roman" w:hAnsi="Times New Roman"/>
          <w:szCs w:val="24"/>
          <w:lang w:val="sr-BA"/>
        </w:rPr>
        <w:t xml:space="preserve">o upisu u registar reprocentara </w:t>
      </w:r>
      <w:r>
        <w:rPr>
          <w:rFonts w:eastAsia="Times New Roman" w:cs="Times New Roman" w:ascii="Times New Roman" w:hAnsi="Times New Roman"/>
          <w:szCs w:val="24"/>
          <w:lang w:val="sr-BA" w:eastAsia="sr-Latn-BA"/>
        </w:rPr>
        <w:t>podliježe reviziji nakon isteka roka od tri godine od dana njegovog donošenja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, odnosno pet godina za </w:t>
      </w:r>
      <w:r>
        <w:rPr>
          <w:rFonts w:cs="Times New Roman" w:ascii="Times New Roman" w:hAnsi="Times New Roman"/>
          <w:szCs w:val="24"/>
          <w:lang w:val="sr-BA"/>
        </w:rPr>
        <w:t>upis u registar testnih stanic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</w:r>
      <w:r>
        <w:rPr>
          <w:rFonts w:eastAsia="Times New Roman" w:cs="Times New Roman" w:ascii="Times New Roman" w:hAnsi="Times New Roman"/>
          <w:szCs w:val="24"/>
          <w:lang w:val="sr-BA" w:eastAsia="sr-Latn-BA"/>
        </w:rPr>
        <w:t>(7) Ministarstvo, po službenoj dužnosti, brine o isteku roka iz stava 6. ovog član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8) Ministar donosi pravilnik kojim se propisuje način vođenja, postupak upisa u registar reprocentara i registar testnih stanica, kao i oblici selekcijskih metoda.“</w:t>
      </w:r>
    </w:p>
    <w:p>
      <w:pPr>
        <w:pStyle w:val="Normal"/>
        <w:tabs>
          <w:tab w:val="clear" w:pos="720"/>
          <w:tab w:val="left" w:pos="3960" w:leader="none"/>
          <w:tab w:val="left" w:pos="4050" w:leader="none"/>
          <w:tab w:val="left" w:pos="4140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Član 6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Naziv glave „VI – EVIDENCIJA 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PČELARA I PČELINJAKA“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 i član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20. 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mijenjaju se i glase: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hr-HR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VI – REGISTAR</w:t>
      </w:r>
      <w:r>
        <w:rPr>
          <w:rFonts w:eastAsia="Times New Roman" w:cs="Times New Roman" w:ascii="Times New Roman" w:hAnsi="Times New Roman"/>
          <w:color w:val="000000"/>
          <w:szCs w:val="24"/>
          <w:lang w:val="sr-BA" w:eastAsia="en-US"/>
        </w:rPr>
        <w:t xml:space="preserve"> PČELARA I PČELINJAKA</w:t>
      </w:r>
    </w:p>
    <w:p>
      <w:pPr>
        <w:pStyle w:val="ListParagraph"/>
        <w:ind w:left="0" w:firstLine="567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Član 20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1) Pčelari i pčelinjaci na teritoriji Republike Srpske obavezno se upisuju u registar pčelara i pčelinjaka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2) Pčelar podnosi zahtjev Ministarstvu za upis u registar pčelara i pčelinjaka u roku od 30 dana od naseljavanja pčelinjaka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3) Uz zahtjev iz stava 2. ovog člana podnosi se: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a) dokaz o vlasništvu ili posjedu zemljišne parcele ili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color w:val="FF0000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 xml:space="preserve">b) saglasnost vlasnika ili ugovor o zakupu zemljišne parcele, ukoliko parcela na kojoj pčelar postavlja pčelinjak nije u njegovom vlasništvu. 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4) Ministar donosi rješenje o upisu u registar pčelara i pčelinjaka, nakon čega Ministarstvo pčelaru izdaje registracionu pločicu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5) Pčelar je obavezan na vidnom mjestu u pčelinjaku postaviti registracionu pločicu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 xml:space="preserve">(6) </w:t>
      </w: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Ministar donosi rješenje kojim se ukida rješenje iz stava 4. ovog člana u sljedećim slučajevima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a) na osnovu podnesenog zahtjeva za ukidanje rješenja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b) ako pčelar ne dostavi podatke o brojnom stanju pčelinjih zajednica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v) ako se iz dostavljenih podataka propisanih ovim zakonom utvrdi da nema evidentiranih pčelinjih zajednica u pčelinjaku,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g) na osnovu prijedloga inspektora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d) kada se utvrdi da subjekat ne obavlja djelatnost duže od jedne godine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 xml:space="preserve">đ) pokretanjem postupka </w:t>
      </w:r>
      <w:r>
        <w:rPr>
          <w:rFonts w:eastAsia="Times New Roman" w:cs="Times New Roman" w:ascii="Times New Roman" w:hAnsi="Times New Roman"/>
          <w:szCs w:val="24"/>
          <w:lang w:val="sr-BA" w:eastAsia="sr-Latn-BA"/>
        </w:rPr>
        <w:t>stečaja, likvidacije ili brisanja iz odgovarajućeg registra pčelara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(7) Ministarstvo vodi registar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>pčelara i pčelinjaka u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elektronskom obliku.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 xml:space="preserve"> 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Cs w:val="24"/>
          <w:lang w:val="sr-BA" w:eastAsia="sr-Latn-BA"/>
        </w:rPr>
        <w:t xml:space="preserve">(8) Podaci iz registra 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 xml:space="preserve">pčelara i pčelinjaka </w:t>
      </w:r>
      <w:r>
        <w:rPr>
          <w:rFonts w:eastAsia="Times New Roman" w:cs="Times New Roman" w:ascii="Times New Roman" w:hAnsi="Times New Roman"/>
          <w:szCs w:val="24"/>
          <w:lang w:val="sr-BA" w:eastAsia="sr-Latn-BA"/>
        </w:rPr>
        <w:t>iz stava 7. ovog člana su javni.</w:t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szCs w:val="24"/>
          <w:lang w:val="sr-BA" w:eastAsia="hr-HR"/>
        </w:rPr>
      </w:pPr>
      <w:r>
        <w:rPr>
          <w:rFonts w:eastAsia="Times New Roman" w:cs="Times New Roman" w:ascii="Times New Roman" w:hAnsi="Times New Roman"/>
          <w:szCs w:val="24"/>
          <w:lang w:val="sr-BA" w:eastAsia="hr-HR"/>
        </w:rPr>
        <w:t xml:space="preserve">(9) Ministar donosi pravilnik kojim se propisuju način vođenja i postupak upisa u registar 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>pčelara i pčelinjaka</w:t>
      </w:r>
      <w:r>
        <w:rPr>
          <w:rFonts w:eastAsia="Times New Roman" w:cs="Times New Roman" w:ascii="Times New Roman" w:hAnsi="Times New Roman"/>
          <w:szCs w:val="24"/>
          <w:lang w:val="sr-BA" w:eastAsia="hr-HR"/>
        </w:rPr>
        <w:t>.“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Član 7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Član 21. mijenja se i glasi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(1) Udruženje pčelara obavezno je dostaviti podatke o brojnom stanju pčelinjih zajednica svojih članova nadležnom organu za poljoprivredu jedinice lokalne samouprave, dva puta godišnje, na propisanom obrascu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FF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(2) Pčelari koji nisu članovi udruženja pčelara obavezni su dostaviti podatke o brojnom stanju pčelinjih zajednica nadležnom organu za poljoprivredu jedinice lokalne samouprave,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 xml:space="preserve">dva puta godišnje, na propisanom obrascu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sr-Latn-BA"/>
        </w:rPr>
        <w:t>(3) Podaci iz st. 1. i 2. ovog člana sadrže broj pčelinjih zajednica sa stanjem na dan 31. mart i 30. septembar tekuće godine, koji se dostavljaju u roku od 15 dana od dana utvrđenog stanja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 xml:space="preserve">(4) Nadležni organ za poljoprivredu jedinice lokalne samouprave obavezan je objediniti podatke o brojnom stanju pčelinjih zajednica za sve pčelare sa teritorije lokalne samouprave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Cs w:val="24"/>
          <w:lang w:val="sr-BA" w:eastAsia="hr-HR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(5) Nadležni organ jedinice lokalne samouprave prikupljene podatke iz st. 1. i 2. ovog člana dostavlja Ministarstvu do 30. aprila i 31. oktobra tekuće godine.</w:t>
      </w:r>
    </w:p>
    <w:p>
      <w:pPr>
        <w:pStyle w:val="ListParagraph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en-US"/>
        </w:rPr>
        <w:t>(6) Ukoliko pri dostavljanju podataka iz st. 1. i 2. ovog člana nema pčelinjih zajednica u pčelinjaku, pčelar je dužan da u roku od 30 dana od dana posljednjeg dostavljanja podataka vrati registracionu pločicu Ministarstvu.</w:t>
      </w:r>
      <w:bookmarkStart w:id="0" w:name="clan_20"/>
      <w:bookmarkEnd w:id="0"/>
      <w:r>
        <w:rPr>
          <w:rFonts w:eastAsia="Times New Roman" w:cs="Times New Roman" w:ascii="Times New Roman" w:hAnsi="Times New Roman"/>
          <w:color w:val="000000"/>
          <w:szCs w:val="24"/>
          <w:lang w:val="sr-BA" w:eastAsia="en-US"/>
        </w:rPr>
        <w:t>“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color w:val="FF0000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Član 8.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U članu 23. u stavu 1. riječi: „od 5.000 KM do 15.000 KM“ zamjenjuju se riječima: „od 3.000 KM do 9.000 KM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U tački z) poslije riječi: „ovog zakona“ riječ: „i“ briše se, a dodaju se zapeta i nova tačka i), koja glas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szCs w:val="24"/>
          <w:lang w:val="sr-BA"/>
        </w:rPr>
        <w:t>„</w:t>
      </w:r>
      <w:r>
        <w:rPr>
          <w:rFonts w:cs="Times New Roman" w:ascii="Times New Roman" w:hAnsi="Times New Roman"/>
          <w:szCs w:val="24"/>
          <w:lang w:val="sr-BA"/>
        </w:rPr>
        <w:t>i) ne izvrši upis u registar pčelara i pčelinjaka u skladu sa članom 20. ovog zakona,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Dosadašnja tačka </w:t>
      </w: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i),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 koja postaje tačka j), mijenja sa i glas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j) ne dostavi podatke o brojnom stanju pčelinjih zajednica u skladu sa članom 21. st. 1, 2. i 5. ovog zakona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U stavu 3. riječi: „od 2.000 KM do 6.000 KM“ zamjenjuju se riječima: „od 1.000 KM do 3.000 KM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U stavu 4. riječi: „od 500 KM do 1.000 KM“ zamjenjuju se riječima: „od 300 KM do 900 KM.“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Član 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FF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FF0000"/>
          <w:szCs w:val="24"/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Poslije člana 24. dodaje se novi član 24a, koji glasi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Član 24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1) Lica koja obavljaju djelatnost u oblasti pčelarstva obavezni su da u roku od godinu dana od dana stupanja na snagu ovog zakona usklade svoje poslovanje sa odredbama ovog zakon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2) Upravni postupci koji su pokrenuti pred nadležnim organima do dana stupanja na snagu ovog zakona okončaće se po odredbama zakona koji je bio na snazi u vrijeme pokretanja postupka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FF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FF0000"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Član 10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Poslije člana 25. dodaje se novi član 25a, koji glasi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Član 25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(1) Ministar će u roku od šest mjeseci od dana stupanja na snagu ovog zakona donijet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a) Pravilnik o registru reprocentara, registru testnih stanica i obliku selekcijskih metoda (član 7. stav 8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b) </w:t>
      </w:r>
      <w:r>
        <w:rPr>
          <w:rFonts w:cs="Times New Roman" w:ascii="Times New Roman" w:hAnsi="Times New Roman"/>
          <w:bCs/>
          <w:szCs w:val="24"/>
          <w:lang w:val="sr-BA" w:eastAsia="en-US"/>
        </w:rPr>
        <w:t>Pravilnik o registaru pčelara i pčelinjaka (član 20. stav 8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v) </w:t>
      </w:r>
      <w:r>
        <w:rPr>
          <w:rFonts w:cs="Times New Roman" w:ascii="Times New Roman" w:hAnsi="Times New Roman"/>
          <w:szCs w:val="24"/>
          <w:shd w:fill="FFFFFF" w:val="clear"/>
          <w:lang w:val="sr-BA"/>
        </w:rPr>
        <w:t>Program uzgoja pčela u Republici Srpskoj (član 2a. stav 5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(2) Do donošenja propisa iz stava 1. t. a) i b) ovog zakona primjenjivaće se propisi koji su važili do dana stupanja ovog zakona, ako nisu u suprotnosti sa njegovim odredbama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Član 1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Ovaj zakon stupa na snagu osmog dana od dana objavljivanja u „Službenom glasniku Republike Srpske.“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  <w:lang w:val="sr-BA"/>
        </w:rPr>
      </w:pPr>
      <w:r>
        <w:rPr>
          <w:rFonts w:cs="Times New Roman" w:ascii="Times New Roman" w:hAnsi="Times New Roman"/>
          <w:color w:val="000000"/>
          <w:szCs w:val="24"/>
          <w:lang w:val="sr-BA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Cs w:val="24"/>
          <w:lang w:val="sr-BA"/>
        </w:rPr>
      </w:pPr>
      <w:r>
        <w:rPr>
          <w:rFonts w:cs="Times New Roman" w:ascii="Times New Roman" w:hAnsi="Times New Roman"/>
          <w:color w:val="000000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  <w:lang w:val="sr-BA"/>
        </w:rPr>
      </w:pPr>
      <w:r>
        <w:rPr>
          <w:rFonts w:cs="Times New Roman" w:ascii="Times New Roman" w:hAnsi="Times New Roman"/>
          <w:color w:val="000000"/>
          <w:szCs w:val="24"/>
          <w:lang w:val="sr-BA"/>
        </w:rPr>
        <w:t xml:space="preserve">Broj: </w:t>
        <w:tab/>
        <w:t xml:space="preserve">PREDSJEDNIK </w:t>
      </w:r>
    </w:p>
    <w:p>
      <w:pPr>
        <w:pStyle w:val="TextBody"/>
        <w:tabs>
          <w:tab w:val="clear" w:pos="720"/>
          <w:tab w:val="center" w:pos="7560" w:leader="none"/>
        </w:tabs>
        <w:ind w:hanging="0"/>
        <w:rPr>
          <w:rFonts w:ascii="Times New Roman" w:hAnsi="Times New Roman" w:cs="Times New Roman"/>
          <w:color w:val="000000"/>
          <w:sz w:val="24"/>
          <w:lang w:val="sr-BA" w:eastAsia="en-US"/>
        </w:rPr>
      </w:pPr>
      <w:r>
        <w:rPr>
          <w:rFonts w:cs="Times New Roman" w:ascii="Times New Roman" w:hAnsi="Times New Roman"/>
          <w:color w:val="000000"/>
          <w:sz w:val="24"/>
          <w:lang w:val="sr-BA" w:eastAsia="en-US"/>
        </w:rPr>
        <w:t xml:space="preserve">Datum: </w:t>
        <w:tab/>
        <w:t>NARODNE SKUPŠTINE</w:t>
      </w:r>
    </w:p>
    <w:p>
      <w:pPr>
        <w:pStyle w:val="TextBody"/>
        <w:tabs>
          <w:tab w:val="clear" w:pos="720"/>
          <w:tab w:val="center" w:pos="7560" w:leader="none"/>
        </w:tabs>
        <w:rPr>
          <w:rFonts w:ascii="Times New Roman" w:hAnsi="Times New Roman" w:cs="Times New Roman"/>
          <w:color w:val="000000"/>
          <w:sz w:val="24"/>
          <w:lang w:val="sr-BA" w:eastAsia="en-US"/>
        </w:rPr>
      </w:pPr>
      <w:r>
        <w:rPr>
          <w:rFonts w:cs="Times New Roman" w:ascii="Times New Roman" w:hAnsi="Times New Roman"/>
          <w:color w:val="000000"/>
          <w:sz w:val="24"/>
          <w:lang w:val="sr-BA" w:eastAsia="en-US"/>
        </w:rPr>
      </w:r>
    </w:p>
    <w:p>
      <w:pPr>
        <w:pStyle w:val="TextBody"/>
        <w:tabs>
          <w:tab w:val="clear" w:pos="720"/>
          <w:tab w:val="center" w:pos="7560" w:leader="none"/>
        </w:tabs>
        <w:rPr>
          <w:rFonts w:ascii="Times New Roman" w:hAnsi="Times New Roman" w:cs="Times New Roman"/>
          <w:color w:val="000000"/>
          <w:sz w:val="24"/>
          <w:lang w:val="sr-BA" w:eastAsia="en-US"/>
        </w:rPr>
      </w:pPr>
      <w:r>
        <w:rPr>
          <w:rFonts w:cs="Times New Roman" w:ascii="Times New Roman" w:hAnsi="Times New Roman"/>
          <w:color w:val="000000"/>
          <w:sz w:val="24"/>
          <w:lang w:val="sr-BA" w:eastAsia="en-US"/>
        </w:rPr>
        <w:tab/>
        <w:t>Nedeljko Čubrilović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OBRAZLOŽENJ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NACRTA ZAKONA O IZMJENAMA I DOPUNAMA ZAKONA O PČELARSTVU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 xml:space="preserve">I </w:t>
        <w:tab/>
        <w:t>USTAVNI OSNOV ZA DONOŠENJE ZAKONA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ab/>
        <w:t>Ustavni osnov za donošenje Zakona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BA"/>
        </w:rPr>
        <w:t>o izmjenama i dopunama Zakona o pčelarstvu sadržan je u Amandmanu HHHII stav 1. t. 8. i 13. na član 68. Ustava Republike Srpske, prema kojem Republika uređuje i obezbjeđuje osnovne ciljeve i pravce privrednog, naučnog, tehnološkog, demografskog i socijalnog razvoja, razvoja poljoprivrede i sela, korišćenje prostora, politiku i mjere za usmjeravanje razvoja i zaštitu životne sredine, te u odredbama člana 53. Ustava, kojim je utvrđeno da Republika obezbjeđuje zaštitu potrošača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/>
        </w:rPr>
        <w:t>II USKLAĐENOST SA USTAVOM, PRAVNIM SISTEMOM I PRAVILIMA NORMATIVNOPRAVNE TEHNIKE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  <w:lang w:val="sr-BA"/>
        </w:rPr>
        <w:tab/>
      </w:r>
      <w:r>
        <w:rPr>
          <w:rFonts w:eastAsia="Times New Roman" w:cs="Times New Roman" w:ascii="Times New Roman" w:hAnsi="Times New Roman"/>
          <w:bCs/>
          <w:szCs w:val="24"/>
          <w:lang w:val="sr-BA"/>
        </w:rPr>
        <w:t>Prema Mišljenju Republičkog sekretarijata za zakonodavstvo, broj: 22.03-020-29/22 od 3. marta 2022. godine, ustavni osnov za donošenje ovog zakona sadržan je u Amandmanu XXXII na član 68. tačka 8. Ustava Republike Srpske, prema kojem Republika, između ostalog, uređuje i obezbjeđuje osnovne ciljeve i pravce privrednog i tehnološkog razvoja, razvoja poljoprivrede i sela, politiku i mjere za usmjeravanje razvoja. Takođe, prema članu 70. Ustava, Narodna skupština donosi zakone, druge propise i opšte akt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Razlozi za donošenje ovog zakona sadržani su u potrebi inoviranja pojedinih odredaba s ciljem njegove lakše i potpunije primjene u praksi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Predloženim rješenjima uzgoj pčela obavlja se u skladu sa Programom uzgoja pčela u Republici Srpskoj, kojim se određuju veličina populacije, uzgojni cilj, uzgojne metode, način njegovog sprovođenja i način objavljivanja rezultata njegovog sprovođenja, a kojeg donosi Ministarstvo poljoprivrede, šumarstva i vodoprivred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 xml:space="preserve">Reprodukcija, selekcija i testiranje matica rodonačelnica detaljno je propisana na način da se odvija pod stručnim nadzorom Ministarstva poljoprivrede, šumarstva i vodoprivrede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Registraciju pčelara i pčelinjaka u Republici Srpskoj vrši Ministarstvo na zahtjev pčelara. Nakon sprovedenog postupka registracije, Ministarstvo izdaje registracionu pločicu, koju je pčelar obavezan postaviti na vidno mjesto u pčelinjaku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Udruženje pčelara, odnosno pčelar, ako nije član udruženja, obavezan je dostaviti podatke o brojnom stanju pčelinjih zajednica nadležnom organu za poljoprivredu jedinice lokalne samouprave, dva puta godišnje, na propisanom obrascu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Pored navedenog, ovim nacrtom smanjene su novčane kazne propisane za radnje koje se kvalifikuju kao prekršaji u Zakonu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Ostale izmjene i dopune odnose se na potpunije uređenje, kao i tehničko poboljšanje odredaba Zakon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 xml:space="preserve">Ovaj sekretarijat uputio je određene sugestije, a koje su se odnosile na poboljšanje formulacija i usklađivanje teksta Zakona sa pravnim sistemom Republike, kao i na njegovo usklađivanje sa Pravilima za izradu zakona i drugih propisa Republike Srpske („Službeni glasnik Republike Srpske“, broj 24/14), koje je obrađivač prihvatio i ugradio u tekst Zako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  <w:tab/>
        <w:tab/>
        <w:t>Budući da je Republički sekretarijat za zakonodavstvo utvrdio da je ovaj nacrt usklađen sa Ustavom, pravnim sistemom Republike i Pravilima za izradu zakona i drugih propisa Republike Srpske, mišljenja smo da se Nacrt zakona o izmjenama i dopunama Zakona o pčelarstvu može uputiti dalje na razmatranje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/>
        </w:rPr>
        <w:t xml:space="preserve">III </w:t>
        <w:tab/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USKLAĐENOST SA PRAVNIM PORETKOM EVROPSKE UNIJ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>Prema Mišljenju Ministаrstva za evropske integracije i međunarodnu saradnju, broj: 17.03-020-872/22 od 21. marta 2022. godine,</w:t>
      </w:r>
      <w:r>
        <w:rPr>
          <w:rFonts w:cs="Times New Roman" w:ascii="Times New Roman" w:hAnsi="Times New Roman"/>
          <w:lang w:val="sr-BA"/>
        </w:rPr>
        <w:t xml:space="preserve"> a nakon uvida u propise Evropske unije i analize odredaba Nacrta zakona o izmjenama i dopunama Zakona o pčelarstvu, ustanovljeni su sekundarni obavezujući izvori prava Evropske unije koji su relevantni za predmet uređivanja dostavljenog nacrta, a koje obrađivač nije uzeo u obzir. Zbog toga u Izjavi o usklađenosti stoji ocjena „Nije usklađeno“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Ovu materiju uređuju sljedeći izvori prava EU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1. Regulativa (EU) 1308/2013 Evropskog Parlamenta i Savjeta od 17. decembra 2013. godine o uspostavljanju zajedničke organizacije tržišta poljoprivrednih proizvoda i stavljanju van snage regulativa Savjeta (EEZ) br. 922/72, (EEZ) 234/79, (EZ) 1037/2001 i (EZ) 1234/2007</w:t>
      </w:r>
      <w:r>
        <w:rPr>
          <w:rStyle w:val="FootnoteCharacters"/>
          <w:rStyle w:val="FootnoteAnchor"/>
          <w:rFonts w:cs="Times New Roman" w:ascii="Times New Roman" w:hAnsi="Times New Roman"/>
          <w:lang w:val="sr-BA"/>
        </w:rPr>
        <w:footnoteReference w:id="2"/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2. Sprovedbena Regulativa Komisije (EU) 2015/1368 od 6. avgusta 2015. godine o utvrđivanju pravila za primjenu Regulative (EU) 1308/2013 Evropskog parlamenta i Savjeta u vezi sa pomoći u sektoru pčelarstva (dio koji se odnosi na apikulturu; čl. 55–57)</w:t>
      </w:r>
      <w:r>
        <w:rPr>
          <w:rStyle w:val="FootnoteCharacters"/>
          <w:rStyle w:val="FootnoteAnchor"/>
          <w:rFonts w:cs="Times New Roman" w:ascii="Times New Roman" w:hAnsi="Times New Roman"/>
          <w:lang w:val="sr-BA"/>
        </w:rPr>
        <w:footnoteReference w:id="3"/>
      </w:r>
      <w:r>
        <w:rPr>
          <w:rFonts w:cs="Times New Roman" w:ascii="Times New Roman" w:hAnsi="Times New Roman"/>
          <w:lang w:val="sr-BA"/>
        </w:rPr>
        <w:t xml:space="preserve"> i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3. Delegirana Regulativa Komisije (EU) 2015/1366 od 11. maja 2015. godine o dopuni Regulative (EU) 1308/2013 Evropskog parlamenta i Savjeta u vezi sa pomoći u sektoru pčelarstva</w:t>
      </w:r>
      <w:r>
        <w:rPr>
          <w:rStyle w:val="FootnoteCharacters"/>
          <w:rStyle w:val="FootnoteAnchor"/>
          <w:rFonts w:cs="Times New Roman" w:ascii="Times New Roman" w:hAnsi="Times New Roman"/>
          <w:lang w:val="sr-BA"/>
        </w:rPr>
        <w:footnoteReference w:id="4"/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Razlozi za neizvršeno usklađivanje sa pravnim izvorima EU sadržani su u Izjavi o usklađenosti Nacrta zakona o izmjenama i dopunama Zakona o pčelarstvu sa pravnom tekovinom EU i praksom i standardima Savjeta Evrope. Sugerišemo obrađivaču da pri daljem regulisanju predmetne oblasti uzme u obzir navedene izvore prava. Usklađivanje u oblasti organizacije zajedničkog tržišta poljoprivrednih proizvoda EU, a time i izrada Nacionalnog programa pčelarstva, jedan je od uslova za pristupanje EU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 w:eastAsia="en-US"/>
        </w:rPr>
        <w:t xml:space="preserve">IV </w:t>
        <w:tab/>
        <w:t>RAZLOZI ZA DONOŠENJE ZAKONA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Zakon o pčelarstvu („Službeni glasnik Republike Srpske“, broj 52/10) donesen je 2010. godine i tokom njegove primjene došlo je do potrebe za preciznijim definisanjem pojedinih odredab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Zakon o izmjenama i dopunama Zakona o pčelarstvu propisuje da se uzgoj pčela u Republici Srpskoj vrši u skladu sa Programom uzgoja pčela u Republici Srpskoj. Na ovaj način se sektor pčelarstva usklađuje sa EU propisima, koji propisuju da svaka zemlja donosi Program uzgoja pčela, kojim se definišu uzgojni ciljevi u pčelarstvu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Ovim izmjenama i dopunama zakona propisuje se da Savez udruženja pčelara Republike Srpske i udruženja pčelara koji nisu članovi Saveza i udruženja proizvođača iz oblasti biljne proizvodnje tokom godine sprovode zajedničke aktivnosti na edukacijama o značaju pčelarstva s ciljem očuvanja pčela i samog biodiverziteta u prirodi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Zakon o izmjenama i dopunama Zakona o pčelarstvu uvažio je aktuelno stanje u sektoru pčelarstva u pogledu selekcije, uzgoja i reprodukcije pčelinjih matica rodonačelnica i uzgoj kćerki matica za promet koji se vrše u registrovanom reprocentru, a selekcija kćerki matica rodonačelnica (performans test) vrši se u registrovanoj testnoj stanici pod nadzorom Ministarstv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 xml:space="preserve">Takođe, detaljnije je definisana registracija pčelara i pčelinjaka u Republici Srpskoj sa jasno propisanim uslovima koji su neophodni za upis u registar pčelara i pčelinjaka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Izmjenama odredaba zakona koje se odnose na ažuriranje brojnog stanja pčelara i pčelinjaka doći će se do tačnijih podataka o brojnom stanju pčelara i pčelinjaka na osnovu kojih će se omogućiti bolje planiranje mjera za razvoj sektora pčelarstv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 xml:space="preserve">Predloženi Zakon o izmjenama i dopunama Zakona o pčelarstvu u segmentu kaznenih odredaba smanjuje visinu kazni, te propisuje nove kaznene odredb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 xml:space="preserve">Uvažavajući navedeno predloženo je donošenje ovog zakona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  <w:t>V</w:t>
        <w:tab/>
        <w:t xml:space="preserve">OBRAZLOŽENJE PREDLOŽENIH RJEŠENJA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U članu 1. izvršeno je tehničko uređivanje člana, odnosno riječi: „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 xml:space="preserve">i uspostavljanje evidencije pčelara i pčelinjaka“ </w:t>
      </w:r>
      <w:r>
        <w:rPr>
          <w:rFonts w:eastAsia="Times New Roman" w:cs="Times New Roman" w:ascii="Times New Roman" w:hAnsi="Times New Roman"/>
          <w:szCs w:val="24"/>
          <w:lang w:val="sr-BA"/>
        </w:rPr>
        <w:t>zamijenjene su riječima: „vođenje registra pčelara i pčelinjaka“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U članu 2. izmijenjeni su pojmovi: „reprocentar“ i „registar pčelara i pčelinjaka“, te je dodan pojam: „testna stanica“, a izbrisan pojam: „ovlašćeno lice“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U članu 3. dodan je novi član 2a, kojim se propisuje donošenje Programa uzgoja pčela u Republici Srpskoj, а koji predstavlja skup selekcijskih postupaka kojima se ostvaruje genetsko unapređenje pojedinih osobina domaće sive pčele – Apis meliffera carnic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U članu 4.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izvršeno je tehničko uređivanje člana i dodan je novi stav koji propisuje održavanje edukacija o značaju pčelarstva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U članu 5. propisani su uslovi za obavljanje selekcije, uzgoja i reprodukcije pčelinjih matica rodonačelnica i uzgoj kćerki matica za promet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U članu 6. propisani su uslovi za registraciju pčelara i pčelinjih zajednic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U članu 7. propisane su obaveze subjekata u sektoru pčelarstva, način i rokovi dostavljanja podataka o brojnom stanju pčelinjih zajednic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U članu 8. smanjene su novčane kazne i dodane nove kaznene odredbe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U članu 9. propisan je rok od godinu dana za usklađivanje poslovanja lica koja obavljaju djelatnost u oblasti pčelarstva u skladu sa odredbama ovog zakona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Članom 10. dodaje se novi član 25a, kojim se propisuje donošenje pravilnika na osnovu ovog zakona, kao i Program </w:t>
      </w:r>
      <w:r>
        <w:rPr>
          <w:rFonts w:cs="Times New Roman" w:ascii="Times New Roman" w:hAnsi="Times New Roman"/>
          <w:szCs w:val="24"/>
          <w:shd w:fill="FFFFFF" w:val="clear"/>
          <w:lang w:val="sr-BA"/>
        </w:rPr>
        <w:t>uzgoja pčela u Republici Srpskoj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U članu 11. propisano je vrijeme stupanja na snagu ovog zakona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  <w:t>VI PROCJENA UTICAJA ZAKONA, DRUGIH PROPISA I OPŠTIH AKATA NA UVOĐENJU NOVIH, IZMJENU ILI UKIDANJE POSTOJEĆIH FORMALNOSTI KOJE OPTEREĆUJU PRIVREDNO POSLOVANJ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Uvidom u sprovedeni proces metodologije kratke procjene uticaja propisa na Nacrt zakona o izmjenama i dopunama Zakona o pčelarstvu, Ministarstvo privrede i preduzetništva, u Mišljenju broj: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>18.06-020-870/22 od 16. marta 2022. godine, konstatuje da j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– Nacrt zakona uvršten u programima rada Vlade i Narodne skupštine Republike Srpske za 2022. godinu i usklađen je sa „Specifičnim ciljem“ 3.3. Strateškog plana razvoja poljoprivrede i ruralnih područja Republike Srpske za period 2016–2020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 xml:space="preserve">– Obrađivač pravilno analizirao postojeće stanje i definisao problem u Obrascu o sprovođenju skraćenog PUP-a, te da je problem sastavni dio „Razloga za donošenje ili izmjenu i/ili dopunu zakona“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– Obrađivač pravilno definisao ciljeve koji se želi postići donošenjem zakon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 xml:space="preserve">U pogledu sprovođenja procesa konsultacija, obrađivač navodi da su sprovedene interresorne konsultacije i da su obavljene konsultacije i radni sastanci sa Udruženjem pčelara Republike Srpske. Takođe, Prednacrt zakona o izmjenama i dopunama Zakona o pčelarstvu objavljen je na internet stranici Ministarstva poljoprivrede, šumarstva i vodoprivrede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Kod utvrđivanja opcija za rješavanje problema, obrađivač navodi da je regulatorna promjena jedina opcija za rješavanje problema i ostvarenje ciljev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 xml:space="preserve">U vezi sa uticajem na poslovno okruženje, obrađivač navodi da Nacrt zakona neće direktno uticati na privredne subjekte, ali se očekuje indirektan uticaj kroz obavezno upisivanje pčelara u Registar pčelara i pčelinjaka, što je uslov za dobijanje podsticajnih sredstava sa republičkog i lokalnog nivoa. Sredstva dobijena putem podsticaja će olakšati i unaprijediti rad pčelara, te povećati njihovu konkurentnost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 xml:space="preserve">Što se tiče uticaja na javne budžete, obrađivač navodi da Nacrt zakona neće direktno uticati na javne budžete, ali se očekuje kvantitativno i kvalitativno povećanje pčelarske proizvodnje, što će indirektno pozitivno uticati na javne budžete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U vezi sa socijalnim uticajima, obrađivač navodi da će Nacrt zakona pozitivno uticati na javno zdravlje obezbjeđenjem boljih i kvalitetnijih uslova proizvodnje pčelinjih proizvoda koji se koriste u ishrani ljudi, s obzirom na to da Nacrt zakona u pojedinim odredbama posebno utvrđuje uslove koji se odnose na zdravlje pčela i pčelinjih matica. To se, prije svega, odnosi na uzgoj pčelinjih matica koje se uzgajaju uz stručni nadzor Ministarstva, čime se obezbjeđuje kvalitetniji genetski materijal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U vezi sa uticajem na životnu sredinu, obrađivač navodi da Nacrt zakona nema direktnih uticaja na životnu sredinu, osim u dijelu koji se odnosi na zaštitu i bezbjednost hrane, jer odredbe važećeg Zakona utvrđuju obavezu da se pčele hrane hranom određene nutritivne vrijednosti, čiji kvalitet utvrđuje i ispituje ovlašćena laboratorija, koju ovlasti Ministarstvo. To podrazumijeva da hrana za pčele ne smije sadržavati štetne materije u koncentraciji većoj od propisane, koje bi mogle uzrokovati štetu po zdravlje, kako pčela tako i ljudi koji konzumiraju pčelinje proizvode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 xml:space="preserve">U vezi sa uvođenjem novih formalnosti, izmjenom i ukidanjem postojećih formalnosti, obrađivač navodi da je Nacrtom predviđena izmjena formalnosti Rješenje kojim se odobrava upis u evidenciju pčelara. Izmjena podrazumijeva terminološko usklađivanje u skladu sa aktuelnim trendovima u sektoru pčelarstva, kao i preciznije i jasnije definisanje upisu u evidenciju pčelara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Ministarstvo privrede i preduzetništva utvrdilo je da je obrađivač, prilikom primjene skraćenog procesa procjene uticaja propisa, postupio u skladu s metodologijom propisanom u t. VI i VIII Odluke o sprovođenju procesa procjene uticaja propisa u postupku izrade propisa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Sugeriše se obrađivaču da postupi u skladu sa tačkom XV Odluke o sprovođenju procesa procjene uticaja propisa prilikom izrade podzakonskih akata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  <w:t>VII UČEŠĆE JAVNOSTI I KONSULTACIJE U IZRADI ZAKON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  <w:tab/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>Za izradu Zakona o izmjenama i dopunama Zakona o pčelarstvu formirana je radna grupa, sastavljena od predstavnika Saveza udruženja pčelara, naučnog i istraživačkog sektora, inspektorata i Ministarstva poljoprivrede, šumarstva i vodoprivrede. Obavljene su konsultacije i radni sastanci sa predstavnicima Poljoprivrednih fakulteta iz Banjaluke i Istočnog Sarajeva, udruženja pčelara, kao i Savezom udruženja pčelara Republike Srpske. Pored toga, u okviru Ministarstva poljoprivrede, šumarstva i vodoprivrede izvršene su interresorne konsultacije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 w:eastAsia="en-US"/>
        </w:rPr>
        <w:tab/>
        <w:t>Prednacrt zakona o izmjenama i dopunama Zakona o pčelarstvu objavljen je na internet stranici Ministarstva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  <w:t xml:space="preserve">VIII FINANSIJSKA SREDSTVA I EKONOMSKA OPRAVDANOST DONOŠENJA ZAKONA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Za sprovođenje ovog zakona nisu potrebna dodatna sredstva iz budžeta Republike Srps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Donošenje ovog zakona biće ekonomski opravdano jer će se njegovim usvajanjem stvoriti pravni okvir koji će omogućiti domaćim pčelarima da budu konkurentni na domaćem i na inostranom tržištu.</w:t>
      </w:r>
      <w:r>
        <w:br w:type="page"/>
      </w:r>
    </w:p>
    <w:p>
      <w:pPr>
        <w:pStyle w:val="Normal"/>
        <w:pBdr/>
        <w:jc w:val="right"/>
        <w:rPr>
          <w:rFonts w:ascii="Times New Roman" w:hAnsi="Times New Roman" w:cs="Times New Roman"/>
          <w:b/>
          <w:b/>
          <w:szCs w:val="24"/>
          <w:lang w:val="sr-BA"/>
        </w:rPr>
      </w:pPr>
      <w:r>
        <w:rPr>
          <w:rFonts w:cs="Times New Roman" w:ascii="Times New Roman" w:hAnsi="Times New Roman"/>
          <w:b/>
          <w:szCs w:val="24"/>
          <w:lang w:val="sr-BA"/>
        </w:rPr>
        <w:t>PRILOG</w:t>
      </w:r>
    </w:p>
    <w:p>
      <w:pPr>
        <w:pStyle w:val="Normal"/>
        <w:pBdr/>
        <w:rPr>
          <w:rFonts w:ascii="Times New Roman" w:hAnsi="Times New Roman" w:cs="Times New Roman"/>
          <w:b/>
          <w:b/>
          <w:szCs w:val="24"/>
          <w:lang w:val="sr-BA"/>
        </w:rPr>
      </w:pPr>
      <w:r>
        <w:rPr>
          <w:rFonts w:cs="Times New Roman" w:ascii="Times New Roman" w:hAnsi="Times New Roman"/>
          <w:b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BA"/>
        </w:rPr>
      </w:pPr>
      <w:r>
        <w:rPr>
          <w:rFonts w:cs="Times New Roman" w:ascii="Times New Roman" w:hAnsi="Times New Roman"/>
          <w:b/>
          <w:szCs w:val="24"/>
          <w:lang w:val="sr-BA"/>
        </w:rPr>
        <w:t>ZAKON O PČELARSTV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BA"/>
        </w:rPr>
        <w:t>(Tekst predloženih izmjena i dopuna ugrađen u osnovni tekst Zakona)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Član 1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Ovim zakonom uređuje se: gajenje, zaštita, selekcija i reprodukcija pčela; smještaj pčelinjaka; pčelinja paša i način prevoza pčela; uspostavljanje i vođenje katastra pčelinjih paša; priprema i sprovođenje pašnoga reda; trgovina pčelinjim zajednicama, maticama i pčelinjim proizvodima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,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vođenje registra pčelara i pčelinjaka</w:t>
      </w:r>
      <w:r>
        <w:rPr>
          <w:rFonts w:eastAsia="Times New Roman" w:cs="Times New Roman" w:ascii="Times New Roman" w:hAnsi="Times New Roman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Član 2.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Pojedini pojmovi koji se koriste u ovom zakonu imaju sljedeće značenje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a) pčelarstvo je uzgoj, razmnožavanje, proizvodnja i promet domaće sive pčele – Apis meliffera carnica, proizvodnja i promet pčelinjih proizvod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b) pčelinja zajednica je skup pčela (matica, radilice, trutovi i pripadajuće leglo) nastanjenih na saću u košnici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v) pčelinjak je skup pčelinjih zajednica koje su smještene na slobodnom prostoru, odnosno u posebnoj stabilnoj ili montažnoj kućici, a može biti i ugrađen u vozilo za prevoz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g) pčelar je fizičko ili pravno lice koje se bavi proizvodnjom i gajenjem pčela i prometom pčela i pčelinjih proizvoda,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d) stacionirani pčelinjak je pčelinjak na kojem pčelinje zajednice borave tokom cijele godine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đ) pokretni pčelinjak je pčelinjak koji pčelar u sezoni cvjetanja i medenja medonosnog i drugog bilja prevozi sa paše na pašu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e) katastar pčelinje paše je baza podataka o prostornom rasporedu pčelinjih paša, pčelinjaka i pčelara u Republici Srpskoj (u daljem tekstu: Katastar)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ž) pašni red propisuje način upravljanja pčelinjim pašam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z)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registar pčelara i pčelinjaka je baza podataka o broju pčelara i pčelinjaka u Republici Srpskoj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i) pčelinji proizvodi su: rojevi pčela, matice, med, polen, perga, vosak, propolis, matična mliječ i pčelinji otrov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j) pčelinja paša je medonosno i drugo bilje određene strukture na pojedinom lokalitetu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k)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reprocentar je registrovani pčelinjak u kome se vrši selekcija, uzgoj i reprodukcija pčelinjih matica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l</w:t>
      </w:r>
      <w:r>
        <w:rPr>
          <w:rFonts w:eastAsia="Times New Roman" w:cs="Times New Roman" w:ascii="Times New Roman" w:hAnsi="Times New Roman"/>
          <w:szCs w:val="24"/>
          <w:lang w:val="sr-BA"/>
        </w:rPr>
        <w:t>) fenološka karta je skup podataka o mogućnosti paše, po vrstama pčelinje paše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lj</w:t>
      </w:r>
      <w:r>
        <w:rPr>
          <w:rFonts w:eastAsia="Times New Roman" w:cs="Times New Roman" w:ascii="Times New Roman" w:hAnsi="Times New Roman"/>
          <w:szCs w:val="24"/>
          <w:lang w:val="sr-BA"/>
        </w:rPr>
        <w:t>) apitehničke mjere su postupci u tehnologiji pčelarstva (izimljavanje pčelinjih društava, prehrana, proširenje legla i gnijezda, sprečavanje prirodnog rojenja, vještačko razrojavanje, proizvodnja matica, uzimljavanje pčela i slično)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m) testna stanica je mjesto gdje se testiraju kćerke matica rodonačelnica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Član 2a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1) Uzgoj pčela u Republici Srpskoj vrši se u skladu sa Programom uzgoja pčela u Republici Srpskoj (u daljem tekstu: Program uzgoja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2) Program uzgoja je skup selekcijskih postupaka kojima se ostvaruje genetsko unapređenje pojedinih osobina domaće sive pčele – Apis meliffera carnica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3) Programom uzgoja određuju se veličina populacije, uzgojni cilj, uzgojne metode, način njegovog sprovođenja i način objavljivanja rezultata njegovog sprovođenja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4) Programom uzgoja domaće sive pčele utvrđuje se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 xml:space="preserve">a) očuvanje zdrave, vitalne populacije pčela,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b) podizanje konkurentnosti pčelarskog sektora da bi se osigurala dovoljna brojnost pčelinjih zajednica za uspješno oprašivanje poljoprivrednih i samoniklih usjev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v) suzbijanje širenja bolesti pčel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g) osiguravanje kvaliteta pčelinjih proizvod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d) dalji razvoj u unapređivanju znanja i vještina pčelar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 xml:space="preserve">đ) poboljšanje ekonomske uspješnosti pčelinjih proizvoda uzgojem lokalno adaptiranih pčelinjih zajednica otpornih na bolesti.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5) Ministar donosi Program uzgoja iz stava 1. ovog člana za period od tri godin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Član 6.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ab/>
        <w:t>(1) Upotreba sredstava za zaštitu bilja otrovnih za pčele za vrijeme pčelinje paše obavljaće se u skladu sa propisima kojima se uređuje oblast upotrebe sredstava za zaštitu bilj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ab/>
        <w:t>(2) Upotreba sredstava za suzbijanje komaraca i uništavanje drugih štetočina u poljoprivredi i šumarstvu avio i drugim metodama, otrovnih za pčele za vrijeme pčelinje paše, vrši se samo po rješenju o odobrenju nadležnog organa za poljoprivredu jedinice lokalne samouprav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ab/>
        <w:t>(3) Rješenje o odobrenju iz stava 2. ovog člana donosi se za svako pojedinačno tretiranje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(4) Organi iz stava 2. ovog člana dužni su obavijestiti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a) pismeno organizaciju pčelara o izdatom odobrenju i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b) pčelare putem sredstava javnog informisanja, najmanje 48 časova prije tretiranja, o mjestu i vremenu upotrebe sredstava otrovnih za pčele, načinu upotrebe, vremenu trajanja otrovnog sredstva i ugroženom području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(5) Pod ugroženim područjem iz stava 4. tačka b) ovog člana smatra se površina na kojoj se upotrebljavaju sredstva za suzbijanje komaraca i uništavanje drugih štetočina u poljoprivredi i šumarstvu, kao i okolno zemljište koje se prostire u krugu od pet kilometara udaljenosti od granice te površine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(6) U slučaju primjene sredstava iz st. 1. i 2. ovog člana pčelar je dužan da preduzme potrebne mjere zaštite pčela, i to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a) zatvaranje pčelinjih zajednica u košnice i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b) privremeno preseljenje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(7) Proizvodni pogoni koji se bave preradom voća i drugih sličnih proizvoda, kad su u stanju štetnom za zdravlje pčela (vrenje i slično)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obavezni su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upotrijebljenu, zaprljanu ambalažu držati u zatvorenim prostorijama ili je na drugi način učiniti nedostupnom pčelama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(8) Ministarstvo, u saradnji sa Savezom udruženja pčelara Republike Srpske (u daljem tekstu: Savez), udruženjima pčelara koji nisu članovi Saveza i udruženjima proizvođača iz oblasti biljne proizvodnje, tokom godine sprovodi edukacije o značaju pčelarstv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Član 7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1) Za reprodukciju pčela mogu se koristiti samo matice domaćih sivih pčela – Apis meliffera carnic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2) Selekcija, uzgoj i reprodukcija pčelinjih matica rodonačelnica i uzgoj kćerki matica za promet vrši se u registrovanom reprocentru, a selekcija kćerki matica rodonačelnica (performans test) vrši se u registrovanoj testnoj stanici, pod nadzorom Ministarstv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3) U reprocentru se vrši obilježavanje matica i vodi knjiga proizvodnje i prodaje matic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4) Ministar donosi rješenje kojim se odobrava upis u registar reprocentara, kao i u registar testnih stanic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5) Registar reprocentara i registar testnih stanica iz stava 4. ovog člana vodi Ministarstv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6) Rješenje iz stava 4. ovog člana o upisu u registar reprocentara podliježe reviziji nakon isteka roka od tri godine od dana njegovog donošenja, odnosno pet godina za upis u registar testnih stanic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7) Ministarstvo, po službenoj dužnosti, brine o isteku roka iz stava 6. ovog član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ab/>
        <w:t>(8) Ministar donosi pravilnik kojim se propisuje način vođenja, postupak upisa u registar reprocentara i registar testnih stanica, kao i oblici selekcijskih metod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BA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VI – REGISTAR PČELARA I PČELINJAKA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Član 20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1) Pčelari i pčelinjaci na teritoriji Republike Srpske obavezno se upisuju u registar pčelara i pčelinjak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2) Pčelar podnosi zahtjev Ministarstvu za upis u registar pčelara i pčelinjaka u roku od 30 dana od naseljavanja pčelinjak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3) Uz zahtjev iz stava 2. ovog člana podnosi se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a) dokaz o vlasništvu ili posjedu zemljišne parcele il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 xml:space="preserve">b) saglasnost vlasnika ili ugovor o zakupu zemljišne parcele, ukoliko parcela na kojoj pčelar postavlja pčelinjak nije u njegovom vlasništvu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4) Ministar donosi rješenje o upisu u registar pčelara i pčelinjaka, nakon čega Ministarstvo pčelaru izdaje registracionu pločicu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5) Pčelar je obavezan na vidnom mjestu u pčelinjaku postaviti registracionu pločicu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6) Ministar donosi rješenje kojim se ukida rješenje iz stava 4. ovog člana u sljedećim slučajevima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a) na osnovu podnesenog zahtjeva za ukidanje rješenja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b) ako pčelar ne dostavi podatke o brojnom stanju pčelinjih zajednica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v) ako se iz dostavljenih podataka propisanih ovim zakonom utvrdi da nema evidentiranih pčelinjih zajednica u pčelinjaku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g) na osnovu prijedloga inspektora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d) kada se utvrdi da subjekat ne obavlja djelatnost duže od jedne godine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đ) pokretanjem postupka stečaja, likvidacije ili brisanja iz odgovarajućeg registra pčelar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 xml:space="preserve">(7) Ministarstvo vodi registar pčelara i pčelinjaka u elektronskom obliku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8) Podaci iz registra pčelara i pčelinjaka iz stava 7. ovog člana su javni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9) Ministar donosi pravilnik kojim se propisuju način vođenja i postupak upisa u registar pčelara i pčelinjak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  <w:t>Član 21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BA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1) Udruženje pčelara obavezno je dostaviti podatke o brojnom stanju pčelinjih zajednica svojih članova nadležnom organu za poljoprivredu jedinice lokalne samouprave, dva puta godišnje, na propisanom obrascu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 xml:space="preserve">(2) Pčelari koji nisu članovi udruženja pčelara obavezni su dostaviti podatke o brojnom stanju pčelinjih zajednica nadležnom organu za poljoprivredu jedinice lokalne samouprave, dva puta godišnje, na propisanom obrascu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3) Podaci iz st. 1. i 2. ovog člana sadrže broj pčelinjih zajednica sa stanjem na dan 31. mart i 30. septembar tekuće godine, koji se dostavljaju u roku od 15 dana od dana utvrđenog stanja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 xml:space="preserve">(4) Nadležni organ za poljoprivredu jedinice lokalne samouprave obavezan je objediniti podatke o brojnom stanju pčelinjih zajednica za sve pčelare sa teritorije lokalne samouprave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5) Nadležni organ jedinice lokalne samouprave prikupljene podatke iz st. 1. i 2. ovog člana dostavlja Ministarstvu do 30. aprila i 31. oktobra tekuće godine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  <w:t>(6) Ukoliko pri dostavljanju podataka iz st. 1. i 2. ovog člana nema pčelinjih zajednica u pčelinjaku, pčelar je dužan da u roku od 30 dana od dana posljednjeg dostavljanja podataka vrati registracionu pločicu Ministarstvu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Član 23.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Novčanom kaznom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od 3.000 KM do 9.000 KM</w:t>
      </w:r>
      <w:r>
        <w:rPr>
          <w:rFonts w:eastAsia="Times New Roman" w:cs="Times New Roman" w:ascii="Times New Roman" w:hAnsi="Times New Roman"/>
          <w:szCs w:val="24"/>
          <w:lang w:val="sr-BA"/>
        </w:rPr>
        <w:t xml:space="preserve"> kazniće se za prekršaj pravno lice ako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a) gaji pčele suprotno odredbama člana 3. ovog zakon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b) ne sprovodi mjere zaštite pčela (član 4)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v) upotrebljava sredstva za suzbijanje komaraca i uništavanje drugih štetočina u poljoprivredi i šumarstvu avio i drugim metodama za vrijeme pčelinje paše suprotno odredbama člana 6. ovog zakon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g) vrši selekciju i reprodukciju pčela suprotno odredbama člana 7. ovog zakon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d) postavi pčelinjak suprotno odredbama člana 8. ovog zakon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đ) vrši prevoz pčela suprotno odredbama čl. 10, 11, 12, 13. i 14. ovog zakona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e) ne omogući pčelaru prolaz preko njegovog zemljišta radi praćenja i hvatanja odbjeglog roja pčela (član 15)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ž) gaji i u promet stavlja priplodni materijal drugih rasa pčela, osim zaštićene rase pčela (član 18),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z) stavlja u promet pčelinje zajednice, matice i pčelinje proizvode suprotno odredbama člana 19. ovog zakona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 xml:space="preserve">i) ne izvrši upis u registar pčelara i pčelinjaka u skladu sa članom 20. ovog zakona,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j) ne dostavi podatke o brojnom stanju pčelinjih zajednica u skladu sa članom 21. st. 1, 2. i 5. ovog zako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>Za prekršaj iz stava 1. ovog člana kazniće se novčanom kaznom u iznosu od 1.000 KM do 3.000 KM i odgovorno lice u pravnom lic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Za prekršaj iz stava 1. ovog člana kazniće se preduzetnik novčanom kaznom u iznosu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od 1.000 KM do 3.000 K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sr-BA"/>
        </w:rPr>
        <w:t xml:space="preserve">Za prekršaj iz stava 1. ovog člana kazniće se fizičko lice novčanom kaznom u iznosu </w:t>
      </w:r>
      <w:r>
        <w:rPr>
          <w:rFonts w:eastAsia="Times New Roman" w:cs="Times New Roman" w:ascii="Times New Roman" w:hAnsi="Times New Roman"/>
          <w:b/>
          <w:szCs w:val="24"/>
          <w:lang w:val="sr-BA"/>
        </w:rPr>
        <w:t>od 300 KM do 900 KM</w:t>
      </w:r>
      <w:r>
        <w:rPr>
          <w:rFonts w:eastAsia="Times New Roman" w:cs="Times New Roman" w:ascii="Times New Roman" w:hAnsi="Times New Roman"/>
          <w:szCs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sr-BA"/>
        </w:rPr>
      </w:pPr>
      <w:r>
        <w:rPr>
          <w:rFonts w:eastAsia="Times New Roman" w:cs="Times New Roman" w:ascii="Times New Roman" w:hAnsi="Times New Roman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>Član 24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ab/>
        <w:t>(1) Lica koja obavljaju djelatnost u oblasti pčelarstva obavezni su da u roku od godinu dana od dana stupanja na snagu ovog zakona usklade svoje poslovanje sa odredbama ovog zakon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  <w:tab/>
        <w:t>(2) Upravni postupci koji su pokrenuti pred nadležnim organima do dana stupanja na snagu ovog zakona okončaće se po odredbama zakona koji je bio na snazi u vrijeme pokretanja postupk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Cs w:val="24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Član 25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(1) Ministar će u roku od šest mjeseci od dana stupanja na snagu ovog zakona donijet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a) Pravilnik o registru reprocentara, registru testnih stanica i obliku selekcijskih metoda (član 7. stav 8)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b) Pravilnik o registaru pčelara i pčelinjaka (član 20. stav 8)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v) Program uzgoja pčela u Republici Srpskoj (član 2a. stav 5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(2) Do donošenja propisa iz stava 1. t. a) i b) ovog zakona primjenjivaće se propisi koji su važili do dana stupanja ovog zakona, ako nisu u suprotnosti sa njegovim odredbama.</w:t>
      </w:r>
    </w:p>
    <w:sectPr>
      <w:footnotePr>
        <w:numFmt w:val="decimal"/>
      </w:footnotePr>
      <w:type w:val="nextPage"/>
      <w:pgSz w:w="11906" w:h="16838"/>
      <w:pgMar w:left="1440" w:right="1440" w:gutter="0" w:header="0" w:top="187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Regulation (EU) No 1308/2013 of the European Parliament and of the Council of 17 December 2013</w:t>
      </w:r>
      <w:r>
        <w:rPr>
          <w:i/>
          <w:sz w:val="18"/>
          <w:szCs w:val="18"/>
          <w:lang w:val="sr-Latn-BA"/>
        </w:rPr>
        <w:t xml:space="preserve"> </w:t>
      </w:r>
      <w:r>
        <w:rPr>
          <w:i/>
          <w:sz w:val="18"/>
          <w:szCs w:val="18"/>
        </w:rPr>
        <w:t>establishing a common organisation of the markets in agricultural products and repealing Council Regulations</w:t>
      </w:r>
      <w:r>
        <w:rPr>
          <w:i/>
          <w:sz w:val="18"/>
          <w:szCs w:val="18"/>
          <w:lang w:val="sr-Latn-BA"/>
        </w:rPr>
        <w:t xml:space="preserve"> </w:t>
      </w:r>
      <w:r>
        <w:rPr>
          <w:i/>
          <w:sz w:val="18"/>
          <w:szCs w:val="18"/>
        </w:rPr>
        <w:t>(EEC) No 922/72, (EEC) No 234/79, (EC) No 1037/2001 and (EC) No 1234/2007; CELEX - 32013R1308</w:t>
      </w:r>
      <w:r>
        <w:rPr>
          <w:i/>
          <w:sz w:val="18"/>
          <w:szCs w:val="18"/>
          <w:lang w:val="sr-BA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GB" w:eastAsia="en-US"/>
        </w:rPr>
        <w:t>Commission Implementing Regulation (EU) 2015/1368 of 6 August 2015 laying down rules for the application of</w:t>
      </w:r>
      <w:r>
        <w:rPr>
          <w:i/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en-GB" w:eastAsia="en-US"/>
        </w:rPr>
        <w:t>Regulation (EU) No 1308/2013 of the European Parliament and of the Council with regard to aid in the apiculture sector; (Section 5 - Aid in the apiculture sector, Articles 55-57);CELEX - 32015R1368</w:t>
      </w:r>
      <w:r>
        <w:rPr>
          <w:i/>
          <w:sz w:val="18"/>
          <w:szCs w:val="18"/>
          <w:lang w:val="en-US" w:eastAsia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 w:eastAsia="en-US"/>
        </w:rPr>
        <w:t xml:space="preserve"> </w:t>
      </w:r>
      <w:r>
        <w:rPr>
          <w:i/>
          <w:sz w:val="18"/>
          <w:szCs w:val="18"/>
          <w:lang w:val="en-GB" w:eastAsia="en-US"/>
        </w:rPr>
        <w:t>Commission Delegated Regulation (EU) 2015/1366 of 11 May 2015 supplementing Regulation (EU) No 1308/2013 of the European Parliament and of the Council with regard to aid in the apiculture sector</w:t>
      </w:r>
      <w:r>
        <w:rPr>
          <w:i/>
          <w:sz w:val="18"/>
          <w:szCs w:val="18"/>
          <w:lang w:val="en-US" w:eastAsia="en-US"/>
        </w:rPr>
        <w:t>;</w:t>
      </w:r>
      <w:r>
        <w:rPr>
          <w:i/>
          <w:sz w:val="18"/>
          <w:szCs w:val="18"/>
          <w:lang w:val="en-GB" w:eastAsia="en-US"/>
        </w:rPr>
        <w:t>CELEX - 32015R1366</w:t>
      </w:r>
      <w:r>
        <w:rPr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cap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szCs w:val="24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CA"/>
    </w:rPr>
  </w:style>
  <w:style w:type="character" w:styleId="BodyTextChar">
    <w:name w:val="Body Text Char"/>
    <w:qFormat/>
    <w:rPr>
      <w:rFonts w:ascii="Verdana" w:hAnsi="Verdana" w:eastAsia="Times New Roman" w:cs="Verdana"/>
      <w:sz w:val="16"/>
      <w:szCs w:val="24"/>
      <w:lang w:val="sr-Latn-CS" w:eastAsia="en-US"/>
    </w:rPr>
  </w:style>
  <w:style w:type="character" w:styleId="BodyText2Char">
    <w:name w:val="Body Text 2 Char"/>
    <w:qFormat/>
    <w:rPr>
      <w:rFonts w:ascii="Times" w:hAnsi="Times" w:eastAsia="Times New Roman" w:cs="Times"/>
      <w:sz w:val="48"/>
      <w:szCs w:val="24"/>
      <w:lang w:val="sr-Latn-CS" w:eastAsia="en-US"/>
    </w:rPr>
  </w:style>
  <w:style w:type="character" w:styleId="BodyTextIndent2Char">
    <w:name w:val="Body Text Indent 2 Char"/>
    <w:qFormat/>
    <w:rPr>
      <w:sz w:val="24"/>
      <w:szCs w:val="22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Heading61">
    <w:name w:val="Heading #6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FontStyle144">
    <w:name w:val="Font Style144"/>
    <w:qFormat/>
    <w:rPr>
      <w:rFonts w:ascii="Arial" w:hAnsi="Arial" w:cs="Arial"/>
      <w:sz w:val="18"/>
      <w:szCs w:val="18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2"/>
    </w:rPr>
  </w:style>
  <w:style w:type="character" w:styleId="Appleconvertedspace">
    <w:name w:val="apple-converted-space"/>
    <w:qFormat/>
    <w:rPr/>
  </w:style>
  <w:style w:type="character" w:styleId="Normalchar">
    <w:name w:val="normal__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Verdana" w:hAnsi="Verdana" w:eastAsia="Times New Roman" w:cs="Verdana"/>
      <w:sz w:val="16"/>
      <w:szCs w:val="24"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Став.алинеја"/>
    <w:basedOn w:val="Normal"/>
    <w:qFormat/>
    <w:pPr>
      <w:ind w:left="648" w:hanging="288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Style6">
    <w:name w:val="Став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Cs w:val="24"/>
    </w:rPr>
  </w:style>
  <w:style w:type="paragraph" w:styleId="Style7">
    <w:name w:val="Члан"/>
    <w:basedOn w:val="Heading5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4"/>
      <w:lang w:val="sr-CS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0"/>
      <w:szCs w:val="20"/>
      <w:lang w:val="fr-C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Times New Roman" w:cs="Times New Roman"/>
      <w:szCs w:val="20"/>
      <w:lang w:val="es-ES_tradnl"/>
    </w:rPr>
  </w:style>
  <w:style w:type="paragraph" w:styleId="BodyText21">
    <w:name w:val="Body Text 2"/>
    <w:basedOn w:val="Normal"/>
    <w:qFormat/>
    <w:pPr>
      <w:jc w:val="both"/>
    </w:pPr>
    <w:rPr>
      <w:rFonts w:ascii="Times" w:hAnsi="Times" w:eastAsia="Times New Roman" w:cs="Times"/>
      <w:sz w:val="48"/>
      <w:szCs w:val="24"/>
      <w:lang w:val="sr-Latn-C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2">
    <w:name w:val="Heading #6"/>
    <w:basedOn w:val="Normal"/>
    <w:qFormat/>
    <w:pPr>
      <w:widowControl w:val="false"/>
      <w:shd w:fill="FFFFFF" w:val="clear"/>
      <w:spacing w:lineRule="atLeast" w:line="0" w:before="0" w:after="600"/>
      <w:jc w:val="right"/>
      <w:outlineLvl w:val="5"/>
    </w:pPr>
    <w:rPr>
      <w:rFonts w:ascii="Times New Roman" w:hAnsi="Times New Roman" w:eastAsia="Times New Roman" w:cs="Times New Roman"/>
      <w:b/>
      <w:bCs/>
      <w:sz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07:00Z</dcterms:created>
  <dc:creator>Milka.Kasapovic</dc:creator>
  <dc:description/>
  <cp:keywords/>
  <dc:language>en-US</dc:language>
  <cp:lastModifiedBy>Dragana Vulin</cp:lastModifiedBy>
  <cp:lastPrinted>2022-03-28T13:43:00Z</cp:lastPrinted>
  <dcterms:modified xsi:type="dcterms:W3CDTF">2022-03-28T11:46:00Z</dcterms:modified>
  <cp:revision>33</cp:revision>
  <dc:subject/>
  <dc:title/>
</cp:coreProperties>
</file>